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Chapter 12: Meteorology Concept Map Ter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mome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foreca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ass modifi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ed surface observing syst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ur interva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olis eff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me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foreca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tic air m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pol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rom earth’s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 system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 po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wind sys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rom the upper atmosphe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ing station mode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 tropic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pressure syst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ler eff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a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earth’s surf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ler weather ra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therm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balanced hea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tropical converg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ing weather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ñ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ime po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stre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rome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ations of long-range forecast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ime tropic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streams &amp; weather sys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red imag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term foreca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orolog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pressure syste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son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 air m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luded 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inson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ting station model dat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reg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 easterl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and air press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erm foreca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uses of wea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ys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mode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nergy redistrib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ailing westerl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ble light imag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weather analysi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ical air m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vapor imag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ginning of a foreca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air mas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wi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observation sys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forecas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jet strea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ra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analysis &amp; predi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versus clim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satelli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forecasting-precision from chao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meteorology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sys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&amp; relative humid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patter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12.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ir ma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ir mass modificatio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rctic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rctic air ma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climat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continental pola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continental tropical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heating earth’s surfac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imbalanced heating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maritime pola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maritime tropical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meteorologist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polar air ma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source regio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he causes of weathe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hermal energy redistributio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ropical air ma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ypes of air mas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versus climat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hat is meteorolog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12.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circulatio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cold fron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Coriolis effec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fron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generat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global wind system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high pressure system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Horse latitud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intertropical convergenc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jet stream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jet streams &amp; weather system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low pressure system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occluded fron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polar easterli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pressure system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prevailing westerlie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stationary fron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rade wind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ypes of jet stream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arm fron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syst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12.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nemomete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automated surface observing syste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baromete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comput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data from earth’s surfac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data from the upper atmospher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Doppler effect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Doppler weather rada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gathering weather dat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hygromete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infrared imager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radiosonde   (ray dee oh sahnd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rawinsonde   (ray wuhn sahnd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emperature and air pressur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thermomete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visible light imagery</w:t>
            </w:r>
          </w:p>
        </w:tc>
      </w:tr>
      <w:tr>
        <w:trPr>
          <w:trHeight w:val="2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ater vapor imagery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observation system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rada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satellites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itannic Bold" w:ascii="Britannic Bold" w:hAnsi="Britannic Bold"/>
                <w:sz w:val="40"/>
                <w:szCs w:val="40"/>
              </w:rPr>
              <w:t>wind speed &amp; relative humid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12.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analog foreca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contour interval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digital foreca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extrapolation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frontal system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interpreting station model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isobar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isotherm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La Niñ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limitations of long-range forecasting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long term foreca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model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plotting station model data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short term foreca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station model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surface weather analysi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the beginning of a forecast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types of forecast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analysis &amp; prediction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forecasting-precision from chao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itannic Bold" w:hAnsi="Britannic Bold" w:cs="Britannic Bold"/>
                <w:sz w:val="40"/>
                <w:szCs w:val="40"/>
              </w:rPr>
            </w:pPr>
            <w:r>
              <w:rPr>
                <w:rFonts w:cs="Britannic Bold" w:ascii="Britannic Bold" w:hAnsi="Britannic Bold"/>
                <w:sz w:val="40"/>
                <w:szCs w:val="40"/>
              </w:rPr>
              <w:t>weather patter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04:00Z</dcterms:created>
  <dc:creator>angela l fry</dc:creator>
  <dc:description/>
  <cp:keywords/>
  <dc:language>en-US</dc:language>
  <cp:lastModifiedBy>SDOL</cp:lastModifiedBy>
  <cp:lastPrinted>2009-12-08T08:37:00Z</cp:lastPrinted>
  <dcterms:modified xsi:type="dcterms:W3CDTF">2009-12-08T14:04:00Z</dcterms:modified>
  <cp:revision>2</cp:revision>
  <dc:subject/>
  <dc:title>Chapter 12 Meteorology  Concept Map terms</dc:title>
</cp:coreProperties>
</file>